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Dr. Knauf’s Advisory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irthday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az Larry</w:t>
        <w:tab/>
        <w:tab/>
        <w:tab/>
        <w:t>1/5</w:t>
      </w:r>
    </w:p>
    <w:p>
      <w:pPr>
        <w:pStyle w:val="Normal"/>
        <w:rPr/>
      </w:pPr>
      <w:r>
        <w:rPr/>
        <w:t>Halley King</w:t>
        <w:tab/>
        <w:tab/>
        <w:tab/>
        <w:t>1/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 Kitzmiller</w:t>
        <w:tab/>
        <w:tab/>
        <w:tab/>
        <w:t>2/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itlin Lagrasta</w:t>
        <w:tab/>
        <w:tab/>
        <w:t>3/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in King</w:t>
        <w:tab/>
        <w:tab/>
        <w:tab/>
        <w:t>5/6</w:t>
      </w:r>
    </w:p>
    <w:p>
      <w:pPr>
        <w:pStyle w:val="Normal"/>
        <w:rPr/>
      </w:pPr>
      <w:r>
        <w:rPr/>
        <w:t>Becky Lamich</w:t>
        <w:tab/>
        <w:tab/>
        <w:tab/>
        <w:t>5/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an Konstanzer</w:t>
        <w:tab/>
        <w:tab/>
        <w:t>6/25</w:t>
      </w:r>
    </w:p>
    <w:p>
      <w:pPr>
        <w:pStyle w:val="Normal"/>
        <w:rPr/>
      </w:pPr>
      <w:r>
        <w:rPr/>
        <w:t>David Kuper</w:t>
        <w:tab/>
        <w:tab/>
        <w:tab/>
        <w:t>6/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oline King</w:t>
        <w:tab/>
        <w:tab/>
        <w:tab/>
        <w:t>7/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lly Langford</w:t>
        <w:tab/>
        <w:tab/>
        <w:t>8/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ler King</w:t>
        <w:tab/>
        <w:tab/>
        <w:tab/>
        <w:t>9/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hley Kolawole</w:t>
        <w:tab/>
        <w:tab/>
        <w:t>10/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ard Lafleur</w:t>
        <w:tab/>
        <w:tab/>
        <w:t>11/19</w:t>
      </w:r>
    </w:p>
    <w:p>
      <w:pPr>
        <w:pStyle w:val="Normal"/>
        <w:rPr/>
      </w:pPr>
      <w:r>
        <w:rPr/>
        <w:t>Philip LaClair</w:t>
        <w:tab/>
        <w:tab/>
        <w:tab/>
        <w:t>11/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el Kletetschka</w:t>
        <w:tab/>
        <w:tab/>
        <w:t>12/2</w:t>
      </w:r>
    </w:p>
    <w:p>
      <w:pPr>
        <w:pStyle w:val="Normal"/>
        <w:rPr/>
      </w:pPr>
      <w:r>
        <w:rPr/>
        <w:t>Angel Leach</w:t>
        <w:tab/>
        <w:tab/>
        <w:tab/>
        <w:t>12/2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4:45:00Z</dcterms:created>
  <dc:creator>LSK</dc:creator>
  <dc:description>Shankar's Birthday falls on 25th July.  Don't Forget to wish him</dc:description>
  <cp:keywords>Birthday</cp:keywords>
  <dc:language>en-US</dc:language>
  <cp:lastModifiedBy>Greg Knauf</cp:lastModifiedBy>
  <cp:lastPrinted>2008-08-25T15:10:00Z</cp:lastPrinted>
  <dcterms:modified xsi:type="dcterms:W3CDTF">2008-08-25T19:10:00Z</dcterms:modified>
  <cp:revision>4</cp:revision>
  <dc:subject>Birthday </dc:subject>
  <dc:title>Are You suprised ?</dc:title>
</cp:coreProperties>
</file>